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ج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يــ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ــ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ن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ــيه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صابـ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ج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ضعـ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ـين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جي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>* * * * * * * *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ج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ج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ضل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ص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لع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كس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ب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ا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ــ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جايب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ـ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يـب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ح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نينــ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ضعـ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ينــ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* * * * * * * *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اط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جرال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ع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ال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كر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ذكر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ز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ي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ذ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ف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ـ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جرال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ذكر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ـالج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ذكـر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وعــ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الج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ض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يــن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* * * * * * * *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اب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فط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ب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حس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ال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س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لع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ل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س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يـ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الـ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ذب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لــ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الـ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ـ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الـ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ه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ز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ض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ينــ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* * * * * * * *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ذكر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اط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لع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هشو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ذكر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ص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مو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م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و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اب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بن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ظلو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ن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ح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معنـه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ا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صاب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قـ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جعنـه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ظ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ـ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ضـ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ينــ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* * * * * * * *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اط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ي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ر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جرال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ف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ت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ـذ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ذابـ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نـ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صابج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ه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ـدفنت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ـ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بـج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رح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ن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ضعـ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يــن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17210</wp:posOffset>
                </wp:positionH>
                <wp:positionV relativeFrom="paragraph">
                  <wp:posOffset>685800</wp:posOffset>
                </wp:positionV>
                <wp:extent cx="2572385" cy="995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خا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ب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زي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فريجي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78.35pt;mso-wrap-distance-left:9.05pt;mso-wrap-distance-right:9.05pt;mso-wrap-distance-top:0pt;mso-wrap-distance-bottom:0pt;margin-top:54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خاد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بي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زيد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فريجي</w:t>
                      </w:r>
                      <w:r>
                        <w:rPr>
                          <w:rFonts w:cs="Monotype Koufi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240" w:right="2909" w:gutter="0" w:header="0" w:top="720" w:footer="0" w:bottom="600"/>
      <w:pgBorders w:display="allPages" w:offsetFrom="page">
        <w:top w:val="threeDEngrave" w:sz="18" w:space="24" w:color="000000"/>
        <w:left w:val="threeDEngrave" w:sz="18" w:space="24" w:color="000000"/>
        <w:bottom w:val="threeDEmboss" w:sz="18" w:space="27" w:color="000000"/>
        <w:right w:val="threeDEmboss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0:04:00Z</dcterms:created>
  <dc:creator>Ayoob</dc:creator>
  <dc:description/>
  <cp:keywords/>
  <dc:language>en-US</dc:language>
  <cp:lastModifiedBy>ايوب</cp:lastModifiedBy>
  <cp:lastPrinted>2009-11-15T20:45:00Z</cp:lastPrinted>
  <dcterms:modified xsi:type="dcterms:W3CDTF">2009-12-14T19:06:00Z</dcterms:modified>
  <cp:revision>5</cp:revision>
  <dc:subject/>
  <dc:title> يا زهرة الزجية </dc:title>
</cp:coreProperties>
</file>